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systému obdobného rozsahu v sektoru petrochemie v Evropě a zároveň se jedná o dodávku, za kterou byla dodavateli poskytnuta odměna ve výši min. 2.000.000,- Kč bez DPH (slovy: dva miliony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85977494"/>
            <w:bookmarkStart w:id="1" w:name="__Fieldmark__0_278597749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85977494"/>
            <w:bookmarkStart w:id="3" w:name="__Fieldmark__1_278597749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85977494"/>
            <w:bookmarkStart w:id="5" w:name="__Fieldmark__2_278597749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785977494"/>
            <w:bookmarkStart w:id="7" w:name="__Fieldmark__3_278597749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785977494"/>
            <w:bookmarkStart w:id="9" w:name="__Fieldmark__4_278597749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785977494"/>
            <w:bookmarkStart w:id="11" w:name="__Fieldmark__5_278597749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9/20/OCN Historian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08T08:30:00Z</dcterms:modified>
  <cp:revision>4</cp:revision>
  <dc:subject/>
  <dc:title>ČÁST 2</dc:title>
</cp:coreProperties>
</file>